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?;Times New Roman" w:hAnsi="宋?;Times New Roman" w:cs="宋?;Times New Roman"/>
          <w:b/>
          <w:b/>
          <w:color w:val="000000"/>
          <w:kern w:val="0"/>
          <w:sz w:val="24"/>
          <w:szCs w:val="30"/>
        </w:rPr>
      </w:pPr>
      <w:r>
        <w:rPr>
          <w:rFonts w:cs="宋?;Times New Roman" w:ascii="宋?;Times New Roman" w:hAnsi="宋?;Times New Roman"/>
          <w:b/>
          <w:color w:val="000000"/>
          <w:kern w:val="0"/>
          <w:sz w:val="24"/>
          <w:szCs w:val="30"/>
        </w:rPr>
        <w:t>DMX Channels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76"/>
        <w:gridCol w:w="2977"/>
        <w:gridCol w:w="2835"/>
      </w:tblGrid>
      <w:tr>
        <w:trPr>
          <w:trHeight w:val="2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MODE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MODE 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DMX Valu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Function descriptio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a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Pan Fine 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Tilt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Tilt Fin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an/Tilt speed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icro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nergy-saving mode</w:t>
            </w:r>
            <w:r>
              <w:rPr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color w:val="000000"/>
                <w:kern w:val="0"/>
                <w:sz w:val="22"/>
                <w:szCs w:val="22"/>
              </w:rPr>
              <w:t>230W</w:t>
            </w:r>
            <w:r>
              <w:rPr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Lamp on by 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DMX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AN/TILT reset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motors reset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Whole unit reset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3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Lamp off by 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DMX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4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Colors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Whit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Deep Red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Deep Blu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7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Yellow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6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ree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agenta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ight blu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3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ed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Deep gree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1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Amber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blu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9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orang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magenta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CTO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magenta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highlight w:val="magenta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7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magenta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blu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magenta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highlight w:val="magenta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magenta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white+blue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magenta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highlight w:val="magent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magenta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blue+CTO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magenta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highlight w:val="magenta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magent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highlight w:val="magenta"/>
              </w:rPr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magenta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highlight w:val="magenta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magenta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CTO+orang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magenta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highlight w:val="magenta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9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Orange+blu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blue+amber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Amber+deep gree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3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Deep green+red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ed+light blu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ight blue+magenta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7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agenta+gree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reen+yellow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7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Yellow+deep blu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1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Deep blue+deep red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6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Deep red+whit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fast to slow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1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slow to fast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1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Color change when sound control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atic gobo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1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2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3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4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5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6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7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6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8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9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10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 1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 2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6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 3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 xml:space="preserve">GOBO </w:t>
            </w:r>
            <w:r>
              <w:rPr>
                <w:color w:val="000000"/>
                <w:kern w:val="0"/>
                <w:sz w:val="22"/>
                <w:szCs w:val="22"/>
              </w:rPr>
              <w:t>shaking from slow to fast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1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6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2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3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4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5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6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6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7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8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9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10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Small beam 1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6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Small beam 2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Small beam 3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Static 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run from slow to fast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Rotate 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1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2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7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3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6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4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5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6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3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7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8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1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9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 xml:space="preserve">OBO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shaking from slow to fast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1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2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7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3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6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4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5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6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3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7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8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1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GOBO 9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1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 xml:space="preserve">OBO </w:t>
            </w:r>
            <w:r>
              <w:rPr>
                <w:color w:val="000000"/>
                <w:kern w:val="0"/>
                <w:sz w:val="22"/>
                <w:szCs w:val="22"/>
              </w:rPr>
              <w:t>9 not move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fast to slow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slow to fast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</w:t>
            </w: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 xml:space="preserve">OBO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rotation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slow to fast in anti clockwise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op</w:t>
            </w:r>
          </w:p>
        </w:tc>
      </w:tr>
      <w:tr>
        <w:trPr>
          <w:trHeight w:val="63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fast to slow in clockwis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rism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 linear prism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6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 facet prism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rism rotation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fast to slow in clockwise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slow to fast in anti clockwis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Frost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zoom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inear zoom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Zoom fin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focus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Zoom fin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clos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ope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from slow to fast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6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ope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Fast to slow,slow close fast ope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low to fast,fast open slow clos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ope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andom strobe from slow to fast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ope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dimmer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inear dimmer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Style21">
    <w:name w:val="style21"/>
    <w:basedOn w:val="Style14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姚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06:00Z</dcterms:created>
  <dc:creator>Sky123.Org</dc:creator>
  <dc:description/>
  <dc:language>en-US</dc:language>
  <cp:lastModifiedBy>Administrator</cp:lastModifiedBy>
  <cp:lastPrinted>2012-12-11T10:42:00Z</cp:lastPrinted>
  <dcterms:modified xsi:type="dcterms:W3CDTF">2020-02-27T12:49:16Z</dcterms:modified>
  <cp:revision>262</cp:revision>
  <dc:subject/>
  <dc:title>200W摇头光束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