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DMX Channels</w:t>
      </w:r>
    </w:p>
    <w:tbl>
      <w:tblPr>
        <w:tblW w:w="89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60"/>
        <w:gridCol w:w="5200"/>
      </w:tblGrid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6CH Mode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MX Value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Color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White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Color gradual change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9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hite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ep Red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4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Blue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4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Yellow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5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Light green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ink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6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Light blue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6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Magenta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7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ep green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7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range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8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CTB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8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urple+Blue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2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un from fast to slow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2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op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un from slow to fast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Strobe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robe OFF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robe ON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robe from slow to fast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robe ON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Fast to slow,slow close fast open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low to fast,fast open slow close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9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robe ON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2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andom strobe from slow to fast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robe ON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Dimmer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Linear dimmer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Static gobo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1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6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7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10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11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mall beam1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mall beam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9-6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mall beam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mall beam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mall beam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2-11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un from fast to slow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4-117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op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-15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un from slow to fast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shaking from slow to fast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0-16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1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7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2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76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3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4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87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5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9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6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98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7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9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0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8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0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9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1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10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2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11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26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Large beam 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3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mall beam1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37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mall beam2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4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mall beam3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4-248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mall beam4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9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mall beam5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Rotate Gobo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Largest white colour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1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6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7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otate Gobo(Gobo autoroatation is in autoroatation mode)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1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6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7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shaking index from slow to fast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1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2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3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4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5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6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7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8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9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shaking rotation from slow to fast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7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1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2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3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4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5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7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6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7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8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9shaking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7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otating from fast to slow in clockwise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op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otating from slow to fast in anticlockwise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Gobo roatation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If Rotate gobo is in positioning mode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Index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If Rotate gobo is in autoroatation mode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op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otating from fast to slow in anticlockwise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8-12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op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0-25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otating from fast to slow in clockwise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Prism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rism1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-56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rism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rism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rism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rism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Prism rotation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Index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9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un from fast to slow in clockwise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9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op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un from slow to fast in anticlockwise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Frost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Variable frost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Focus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Linear focus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an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Pan Fine 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Tilt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Tilt Fine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an/Tilt speed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Lamp reset/Macro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nergy-saving mode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color w:val="000000"/>
                <w:kern w:val="0"/>
                <w:sz w:val="22"/>
                <w:szCs w:val="22"/>
              </w:rPr>
              <w:t>360W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 -  2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Normal mode(440W)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Lamp on by dmx 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4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AN/TILT reset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6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mall motors reset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9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0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Whole unit reset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2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3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Lamp off by dmx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</w:tbl>
    <w:p>
      <w:pPr>
        <w:pStyle w:val="Normal"/>
        <w:autoSpaceDE w:val="false"/>
        <w:spacing w:lineRule="exact" w:line="408"/>
        <w:jc w:val="left"/>
        <w:rPr>
          <w:rFonts w:ascii="宋?;Times New Roman" w:hAnsi="宋?;Times New Roman" w:cs="宋?;Times New Roman"/>
          <w:b/>
          <w:b/>
          <w:kern w:val="0"/>
          <w:sz w:val="30"/>
          <w:szCs w:val="30"/>
        </w:rPr>
      </w:pPr>
      <w:r>
        <w:rPr>
          <w:rFonts w:cs="宋?;Times New Roman" w:ascii="宋?;Times New Roman" w:hAnsi="宋?;Times New Roman"/>
          <w:b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?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0</wp:posOffset>
          </wp:positionH>
          <wp:positionV relativeFrom="paragraph">
            <wp:posOffset>592455</wp:posOffset>
          </wp:positionV>
          <wp:extent cx="13001625" cy="22352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8" r="-2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3001625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 w:val="false"/>
    </w:rPr>
  </w:style>
  <w:style w:type="character" w:styleId="Char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21">
    <w:name w:val="style21"/>
    <w:basedOn w:val="Style14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姚体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style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15:00Z</dcterms:created>
  <dc:creator>Sky123.Org</dc:creator>
  <dc:description/>
  <dc:language>en-US</dc:language>
  <cp:lastModifiedBy>Administrator</cp:lastModifiedBy>
  <cp:lastPrinted>2015-12-17T10:16:00Z</cp:lastPrinted>
  <dcterms:modified xsi:type="dcterms:W3CDTF">2020-02-27T13:04:54Z</dcterms:modified>
  <cp:revision>5</cp:revision>
  <dc:subject/>
  <dc:title>200W摇头光束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