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DMX Channels</w:t>
      </w:r>
    </w:p>
    <w:tbl>
      <w:tblPr>
        <w:tblW w:w="88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2"/>
        <w:gridCol w:w="2410"/>
        <w:gridCol w:w="1417"/>
        <w:gridCol w:w="2977"/>
      </w:tblGrid>
      <w:tr>
        <w:trPr>
          <w:trHeight w:val="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 xml:space="preserve">37 </w:t>
            </w:r>
            <w:r>
              <w:rPr>
                <w:color w:val="000000"/>
                <w:kern w:val="0"/>
                <w:szCs w:val="21"/>
              </w:rPr>
              <w:t>CH M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 xml:space="preserve">41 </w:t>
            </w:r>
            <w:r>
              <w:rPr>
                <w:color w:val="000000"/>
                <w:kern w:val="0"/>
                <w:szCs w:val="21"/>
              </w:rPr>
              <w:t>CH Mo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Func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DMX Value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Function description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Green+Blu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Linear Green+Blue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Magent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Linear Magenta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Yello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Linear Yellow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CT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Linear CTO movement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Color wheel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0-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kern w:val="0"/>
                <w:sz w:val="20"/>
                <w:szCs w:val="20"/>
              </w:rPr>
              <w:t>white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8-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kern w:val="0"/>
                <w:sz w:val="20"/>
                <w:szCs w:val="20"/>
              </w:rPr>
              <w:t>white+colour1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16-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kern w:val="0"/>
                <w:sz w:val="20"/>
                <w:szCs w:val="20"/>
              </w:rPr>
              <w:t>colour1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24-3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kern w:val="0"/>
                <w:sz w:val="20"/>
                <w:szCs w:val="20"/>
              </w:rPr>
              <w:t>colour1+colour2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32-3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kern w:val="0"/>
                <w:sz w:val="20"/>
                <w:szCs w:val="20"/>
              </w:rPr>
              <w:t>colour2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40-4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kern w:val="0"/>
                <w:sz w:val="20"/>
                <w:szCs w:val="20"/>
              </w:rPr>
              <w:t>Colour 2+colour 3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48-5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kern w:val="0"/>
                <w:sz w:val="20"/>
                <w:szCs w:val="20"/>
              </w:rPr>
              <w:t>colour3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56-6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kern w:val="0"/>
                <w:sz w:val="20"/>
                <w:szCs w:val="20"/>
              </w:rPr>
              <w:t>Colour 3+colour 4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64-7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kern w:val="0"/>
                <w:sz w:val="20"/>
                <w:szCs w:val="20"/>
              </w:rPr>
              <w:t>colour4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72-7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kern w:val="0"/>
                <w:sz w:val="20"/>
                <w:szCs w:val="20"/>
              </w:rPr>
              <w:t>Colour 4+ Colour5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80-8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kern w:val="0"/>
                <w:sz w:val="20"/>
                <w:szCs w:val="20"/>
              </w:rPr>
              <w:t>Colour5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88-9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kern w:val="0"/>
                <w:sz w:val="20"/>
                <w:szCs w:val="20"/>
              </w:rPr>
              <w:t>Colour5+Colour6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96-1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kern w:val="0"/>
                <w:sz w:val="20"/>
                <w:szCs w:val="20"/>
              </w:rPr>
              <w:t>Colour6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104-1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kern w:val="0"/>
                <w:sz w:val="20"/>
                <w:szCs w:val="20"/>
              </w:rPr>
              <w:t>Colour6+Colour7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112-1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kern w:val="0"/>
                <w:sz w:val="20"/>
                <w:szCs w:val="20"/>
              </w:rPr>
              <w:t>Colour7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120-12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kern w:val="0"/>
                <w:sz w:val="20"/>
                <w:szCs w:val="20"/>
              </w:rPr>
              <w:t>Colour7+white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</w:rPr>
              <w:t>128-25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kern w:val="0"/>
                <w:sz w:val="20"/>
                <w:szCs w:val="20"/>
              </w:rPr>
              <w:t>Run from slow to fast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Strob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0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Strobe Close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Strobe from slow to fast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0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Strobe Open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08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Random Strobe from slow to fast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208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Strobe Open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21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Random Strobe from slow to fast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25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25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Strobe Open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Dimmin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0-25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Linear dimming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dimmer fin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0-25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No function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Apertur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0-13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Linear aperture from small to large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32-17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lris pulsation from slow to fast speed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72-2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lris pulsation from slow to fast speed with fast opening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212-25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lris pulsation from slow to fast speed with fast closing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252-25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 xml:space="preserve">Maximum aperture 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Fixed GOB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0-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No function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8-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GOBO 1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6-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GOBO 2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24-3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GOBO 3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32-3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GOBO 4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40-4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GOBO 5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48-5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GOBO 6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6-6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GOBO 7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64-7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GOBO 8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72-1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97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7"/>
            </w:tblGrid>
            <w:tr>
              <w:trPr>
                <w:trHeight w:val="270" w:hRule="atLeast"/>
              </w:trPr>
              <w:tc>
                <w:tcPr>
                  <w:tcW w:w="29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Clockwise run from fast to slow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14-1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Stop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18-15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18"/>
                <w:szCs w:val="18"/>
              </w:rPr>
              <w:t>Anti-clockwise run from fast to slow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60-17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GOBO 1 Shake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72-18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GOBO 2 Shake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84-19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GOBO 3 Shake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96-20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GOBO 4 Shake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208-1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GOBO 5 Shake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220-23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GOBO 6 Shake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232-24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GOBO 7 Shake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244-25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GOBO 8 Shake</w:t>
            </w:r>
          </w:p>
        </w:tc>
      </w:tr>
      <w:tr>
        <w:trPr>
          <w:trHeight w:val="42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Rotate GOB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0-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No function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9-3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GOBO 1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38-5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GOBO 2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57-7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GOBO 3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75-9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GOBO 4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93-1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GOBO 5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12-12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GOBO 6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30-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GOBO 1 Shake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51-17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GOBO 2 Shake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72-19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GOBO 3 Shake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93-2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GOBO 4 Shake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214-23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GOBO 5 Shake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235-25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GOBO 6 Shake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GOBO Rot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0-12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28-19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18"/>
                <w:szCs w:val="18"/>
              </w:rPr>
              <w:t>Rotation,Clockwise from fast to slow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91-19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Stop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93-25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Rotation,Anti-clockwise from slow to fast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GOBO Rota fin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0-25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No function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Pris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0-12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No function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28-25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Prism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Prism Rot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0-12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28-19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18"/>
                <w:szCs w:val="18"/>
              </w:rPr>
              <w:t>Anti-clockwise run from fast to slow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91-19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 xml:space="preserve">Stop 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93-25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Clockwise run from fast to slow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Fros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No function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-25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Linear frost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Blade up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0-25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Blade up 1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Blade up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0-25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Blade up 2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Blade down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0-25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Blade down 1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Blade down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0-25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Blade down 2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Blade right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0-25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Blade right 1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Blade right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0-25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Blade right 2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Blade left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0-25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Blade left 1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Blade left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0-25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Blade left 2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Frame rot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0-25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Frame rotation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Foc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0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25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Focus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Focus fi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0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25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Focus fine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Zo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0-25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Linear zoom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Autofoc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0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－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25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No function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Autofocus fi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0-25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No function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Pan rot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0-25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0~540°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Pan Fi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-25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Pan Fine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Tilt rot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0-25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0~270°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 xml:space="preserve">Tilt Fin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0-25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 xml:space="preserve">Tilt Fine 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 xml:space="preserve">Tilt Fin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0-25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No function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Res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0-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No function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26-7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small step motor Reset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77-12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Pan/Tilt Reset</w:t>
            </w:r>
          </w:p>
        </w:tc>
      </w:tr>
      <w:tr>
        <w:trPr>
          <w:trHeight w:val="2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128-25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System reset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LED Lam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0-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No function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P/T spe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0-25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P/T ,Adjust speed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Color wheel spe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0-25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No function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Speed of light whe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0-25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No function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Cs w:val="21"/>
              </w:rPr>
              <w:t>GOBO wheel spe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0-25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kern w:val="0"/>
                <w:sz w:val="20"/>
                <w:szCs w:val="20"/>
              </w:rPr>
              <w:t>No function</w:t>
            </w:r>
          </w:p>
        </w:tc>
      </w:tr>
    </w:tbl>
    <w:p>
      <w:pPr>
        <w:pStyle w:val="Normal"/>
        <w:autoSpaceDE w:val="false"/>
        <w:spacing w:lineRule="exact" w:line="408"/>
        <w:jc w:val="left"/>
        <w:rPr>
          <w:rFonts w:ascii="宋?;Times New Roman" w:hAnsi="宋?;Times New Roman" w:cs="宋?;Times New Roman"/>
          <w:b/>
          <w:b/>
          <w:color w:val="000000"/>
          <w:kern w:val="0"/>
          <w:sz w:val="28"/>
          <w:szCs w:val="28"/>
        </w:rPr>
      </w:pPr>
      <w:r>
        <w:rPr>
          <w:rFonts w:cs="宋?;Times New Roman" w:ascii="宋?;Times New Roman" w:hAnsi="宋?;Times New Roman"/>
          <w:b/>
          <w:color w:val="000000"/>
          <w:kern w:val="0"/>
          <w:sz w:val="28"/>
          <w:szCs w:val="28"/>
        </w:rPr>
      </w:r>
    </w:p>
    <w:p>
      <w:pPr>
        <w:pStyle w:val="Normal"/>
        <w:rPr>
          <w:rFonts w:ascii="宋?;Times New Roman" w:hAnsi="宋?;Times New Roman" w:cs="宋?;Times New Roman"/>
          <w:b/>
          <w:b/>
          <w:color w:val="000000"/>
          <w:kern w:val="0"/>
          <w:sz w:val="28"/>
          <w:szCs w:val="21"/>
        </w:rPr>
      </w:pPr>
      <w:r>
        <w:rPr>
          <w:rFonts w:cs="宋?;Times New Roman" w:ascii="宋?;Times New Roman" w:hAnsi="宋?;Times New Roman"/>
          <w:b/>
          <w:color w:val="000000"/>
          <w:kern w:val="0"/>
          <w:sz w:val="28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?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43000</wp:posOffset>
          </wp:positionH>
          <wp:positionV relativeFrom="paragraph">
            <wp:posOffset>592455</wp:posOffset>
          </wp:positionV>
          <wp:extent cx="13001625" cy="223520"/>
          <wp:effectExtent l="0" t="0" r="0" b="0"/>
          <wp:wrapNone/>
          <wp:docPr id="1" name="图片 10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0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8" r="-2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3001625" cy="223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 w:val="false"/>
    </w:rPr>
  </w:style>
  <w:style w:type="character" w:styleId="PageNumber">
    <w:name w:val="Page Number"/>
    <w:basedOn w:val="Style14"/>
    <w:rPr/>
  </w:style>
  <w:style w:type="character" w:styleId="Style21">
    <w:name w:val="style21"/>
    <w:basedOn w:val="Style14"/>
    <w:qFormat/>
    <w:rPr>
      <w:rFonts w:ascii="宋体" w:hAnsi="宋体" w:eastAsia="宋体" w:cs="宋体"/>
    </w:rPr>
  </w:style>
  <w:style w:type="character" w:styleId="Char">
    <w:name w:val="页眉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方正姚体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style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8:31:00Z</dcterms:created>
  <dc:creator>Sky123.Org</dc:creator>
  <dc:description/>
  <dc:language>en-US</dc:language>
  <cp:lastModifiedBy>Administrator</cp:lastModifiedBy>
  <cp:lastPrinted>2018-06-20T17:49:00Z</cp:lastPrinted>
  <dcterms:modified xsi:type="dcterms:W3CDTF">2020-02-27T14:14:04Z</dcterms:modified>
  <cp:revision>4</cp:revision>
  <dc:subject/>
  <dc:title>200W摇头光束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